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Comic Sans MS" w:hAnsi="Comic Sans MS" w:cs="Comic Sans MS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34085</wp:posOffset>
            </wp:positionH>
            <wp:positionV relativeFrom="paragraph">
              <wp:posOffset>-859155</wp:posOffset>
            </wp:positionV>
            <wp:extent cx="866140" cy="1143000"/>
            <wp:effectExtent l="0" t="0" r="0" b="0"/>
            <wp:wrapTight wrapText="bothSides">
              <wp:wrapPolygon edited="0">
                <wp:start x="16836" y="0"/>
                <wp:lineTo x="12923" y="0"/>
                <wp:lineTo x="11904" y="385"/>
                <wp:lineTo x="11904" y="2066"/>
                <wp:lineTo x="677" y="3489"/>
                <wp:lineTo x="848" y="16553"/>
                <wp:lineTo x="-168" y="17587"/>
                <wp:lineTo x="-168" y="18364"/>
                <wp:lineTo x="10713" y="18622"/>
                <wp:lineTo x="3908" y="19399"/>
                <wp:lineTo x="2718" y="19657"/>
                <wp:lineTo x="3569" y="21339"/>
                <wp:lineTo x="18707" y="21339"/>
                <wp:lineTo x="18875" y="21339"/>
                <wp:lineTo x="19556" y="19916"/>
                <wp:lineTo x="17686" y="19399"/>
                <wp:lineTo x="10713" y="18622"/>
                <wp:lineTo x="17515" y="18622"/>
                <wp:lineTo x="19556" y="18105"/>
                <wp:lineTo x="19217" y="16553"/>
                <wp:lineTo x="19897" y="12415"/>
                <wp:lineTo x="21598" y="10087"/>
                <wp:lineTo x="20236" y="9181"/>
                <wp:lineTo x="18707" y="8276"/>
                <wp:lineTo x="17686" y="6206"/>
                <wp:lineTo x="18707" y="6206"/>
                <wp:lineTo x="20236" y="4912"/>
                <wp:lineTo x="20236" y="1033"/>
                <wp:lineTo x="19217" y="126"/>
                <wp:lineTo x="17686" y="0"/>
                <wp:lineTo x="168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</w:rPr>
        <w:t>FICHA DE DINÁMICAS PARA LAS REUNION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555</wp:posOffset>
                </wp:positionH>
                <wp:positionV relativeFrom="page">
                  <wp:posOffset>1700530</wp:posOffset>
                </wp:positionV>
                <wp:extent cx="6743700" cy="6868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86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28"/>
                              <w:gridCol w:w="7092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TEMA DE LA SESIÓN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(Energía, agua, movilidad, consumo)</w:t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EL VALOR DEL AGU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TIPO: (Juego, video-forum, charla, etc.)</w:t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Juego/Tal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URACIÓN:</w:t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De 30 a 40 min (según el número de participant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MATERIALES NECESARIO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ESCRIPCIÓN DE LA ACTIVIDAD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El nombre de la actividad e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Agüita con el agua”. El valor del agua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Conlleva el desarrollo de 3 tallere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¡No es aprovechable, toda el agua que reluce!” , ¿qué cantidad de agua   hay disponible en el planeta, para el consumo humano?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¡Sin agua, no hay vida!” Lla importancia del agua para el desarrollo de la vida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¡Sin agua, no hay nada!”La importancia del agua en los procesos de producción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OBSERVACION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CONTACTO DE LA ENTIDAD QUE LO HA PUESTO EN MARCH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Unidad de Educación Ambiental, Área de Medio Ambiente del Cabildo de Tenerif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omic Sans MS" w:ascii="Comic Sans MS" w:hAnsi="Comic Sans MS"/>
                                        <w:sz w:val="22"/>
                                      </w:rPr>
                                      <w:t>Educam@tenerife.es</w:t>
                                    </w:r>
                                  </w:hyperlink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; tfno: 922 2391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40.8pt;mso-wrap-distance-left:7.05pt;mso-wrap-distance-right:7.05pt;mso-wrap-distance-top:0pt;mso-wrap-distance-bottom:0pt;margin-top:133.9pt;mso-position-vertical-relative:page;margin-left:29.65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28"/>
                        <w:gridCol w:w="7092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TEMA DE LA SES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Energía, agua, movilidad, consumo)</w:t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EL VALOR DEL AGU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IPO: (Juego, video-forum, charla, etc.)</w:t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Juego/Tal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URACIÓN:</w:t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De 30 a 40 min (según el número de participant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ATERIALES NECESARI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ESCRIPCIÓN DE LA ACTIVIDA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El nombre de la actividad 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Agüita con el agua”. El valor del agu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onlleva el desarrollo de 3 taller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¡No es aprovechable, toda el agua que reluce!” , ¿qué cantidad de agua   hay disponible en el planeta, para el consumo humano?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¡Sin agua, no hay vida!” Lla importancia del agua para el desarrollo de la vid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¡Sin agua, no hay nada!”La importancia del agua en los procesos de producció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OBSERVACION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CONTACTO DE LA ENTIDAD QUE LO HA PUESTO EN MARCH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Unidad de Educación Ambiental, Área de Medio Ambiente del Cabildo de Tenerif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22"/>
                                </w:rPr>
                                <w:t>Educam@tenerife.es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; tfno: 922 2391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ducam@tenerife.es" TargetMode="External"/><Relationship Id="rId4" Type="http://schemas.openxmlformats.org/officeDocument/2006/relationships/hyperlink" Target="mailto:Educam@tenerife.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02:00Z</dcterms:created>
  <dc:creator>ceneam</dc:creator>
  <dc:description/>
  <cp:keywords/>
  <dc:language>en-US</dc:language>
  <cp:lastModifiedBy>MAbdola</cp:lastModifiedBy>
  <dcterms:modified xsi:type="dcterms:W3CDTF">2010-04-28T08:36:00Z</dcterms:modified>
  <cp:revision>6</cp:revision>
  <dc:subject/>
  <dc:title>TEMA DE LA SESIÓN  </dc:title>
</cp:coreProperties>
</file>